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Name__________________________</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Here are some words to work on.  You still will need to place your tongue tip either on or near the bump behind your top teeth.  Sounds like “T”, “D”, “L” and “N” are easy.  See if you can keep your tongue tip near the bump when you say the “S” or “Z” sound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2"/>
          <w:szCs w:val="22"/>
        </w:rPr>
      </w:pPr>
      <w:r>
        <w:rPr>
          <w:rFonts w:cs="Arial" w:ascii="Arial" w:hAnsi="Arial"/>
          <w:sz w:val="22"/>
          <w:szCs w:val="22"/>
        </w:rPr>
        <w:t>The S and Z Sounds are the most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are called “Skinny Air” sounds. The back teeth should be nearly closed.  Spread the lips in a smile position (your lips should be stretched and skinny).  Raise the tongue-tip behind the teeth near the bump.  The breath stream travels over the grooved tongue.  The air space is skinny.  “S” is a “quiet sound and “Z” is noisy.  Sometimes we pretend that our tongue is a lion and our teeth a cage.  Be sure to keep the lion behind your teeth.  </w:t>
      </w:r>
      <w:r>
        <w:rPr>
          <w:rFonts w:cs="Arial" w:ascii="Arial" w:hAnsi="Arial"/>
          <w:b/>
          <w:sz w:val="22"/>
          <w:szCs w:val="22"/>
        </w:rPr>
        <w:t>Have your helper watch to see that you are trying to keep your tongue tip back near the bum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ame these pictures, put your tongue tip on or near the bump.  Choose one of these practice every day this wee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Return your homework to Mrs. Zulli next week and you will earn an extra stick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elper’s signature _______________________</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39:00Z</dcterms:created>
  <dc:creator>Teacher</dc:creator>
  <dc:description/>
  <cp:keywords/>
  <dc:language>en-US</dc:language>
  <cp:lastModifiedBy>Teacher</cp:lastModifiedBy>
  <cp:lastPrinted>2011-12-07T15:40:00Z</cp:lastPrinted>
  <dcterms:modified xsi:type="dcterms:W3CDTF">2011-12-07T22:57:00Z</dcterms:modified>
  <cp:revision>3</cp:revision>
  <dc:subject/>
  <dc:title>Name__________________________</dc:title>
</cp:coreProperties>
</file>